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 : Présentons une recette ; exposés des groupes (II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храна- припремање хране, интерпретација рецепата, националне кухиње, порекло одабраног јел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извора са интернета / видео снимака, рецеп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усменим путем презентују свој истражив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утем групног рада одговоре на задатак који се односи на представљање сегмената који чине целину истраживачког ра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, виде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биолог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да ће на датом часу наставити са излагањем радова ученик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Ученици интерпретирају своје истраживање путем презентација, интернета, видео снимака, практичне примене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оцене ученицима који су представили свој рад и саопштава им да понесу радне свеске за следећи час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8:04:00Z</dcterms:created>
  <dc:creator>User</dc:creator>
  <dc:description/>
  <cp:keywords/>
  <dc:language>en-US</dc:language>
  <cp:lastModifiedBy>UserG</cp:lastModifiedBy>
  <dcterms:modified xsi:type="dcterms:W3CDTF">2022-07-09T08:06:00Z</dcterms:modified>
  <cp:revision>3</cp:revision>
  <dc:subject/>
  <dc:title> </dc:title>
</cp:coreProperties>
</file>